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61330" cy="633984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633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2790" cy="6393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639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66715" cy="5628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562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91225" cy="472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1360" cy="395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86230" cy="17132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u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38:00Z</dcterms:created>
  <dc:creator>J. Sesma</dc:creator>
  <dc:description/>
  <dc:language>en-US</dc:language>
  <cp:lastModifiedBy>J. Sesma</cp:lastModifiedBy>
  <dcterms:modified xsi:type="dcterms:W3CDTF">2012-09-18T15:53:00Z</dcterms:modified>
  <cp:revision>1</cp:revision>
  <dc:subject/>
  <dc:title> </dc:title>
</cp:coreProperties>
</file>